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о по соблюдению обязательных требований муниципального контроля в области торговой деятельности</w: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униципальным контролем в области торговой деятельности понимается деятельность органов местного самоуправления, уполномоченных на организацию и проведение на территории Мглинского района проверок соблюдения юридическими лицами и индивидуальными предпринимателями обязательных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го контроля в области торговой деятельности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го контроля в области торговой деятельности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рганом местного самоуправления, уполномоченным на осуществление мероприятий по муниципальному контролю, является отдел экономики администрации Мглинского района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 целях организации и осуществления муниципального контроля в области торговой деятельности, постановлением администрации Мглинского района от 07.02.2020г № 52 утвержден Административный регламент по исполнению муниципальной функции по осуществлению муниципального контроля в области торговой деятельности на территории Мглинского района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Pboth"/>
        <w:shd w:fill="FFFFFF" w:val="clear"/>
        <w:spacing w:lineRule="atLeast" w:line="293" w:before="0" w:after="0"/>
        <w:ind w:firstLine="720"/>
        <w:rPr>
          <w:sz w:val="28"/>
          <w:szCs w:val="28"/>
        </w:rPr>
      </w:pPr>
      <w:bookmarkStart w:id="0" w:name="100051"/>
      <w:bookmarkEnd w:id="0"/>
      <w:r>
        <w:rPr>
          <w:sz w:val="28"/>
          <w:szCs w:val="28"/>
        </w:rPr>
        <w:t>государственной регистрации юридического лица, индивидуального предпринимателя;</w:t>
      </w:r>
    </w:p>
    <w:p>
      <w:pPr>
        <w:pStyle w:val="Pboth"/>
        <w:shd w:fill="FFFFFF" w:val="clear"/>
        <w:spacing w:lineRule="atLeast" w:line="293" w:before="0" w:after="0"/>
        <w:ind w:firstLine="720"/>
        <w:rPr>
          <w:sz w:val="28"/>
          <w:szCs w:val="28"/>
        </w:rPr>
      </w:pPr>
      <w:bookmarkStart w:id="1" w:name="100052"/>
      <w:bookmarkEnd w:id="1"/>
      <w:r>
        <w:rPr>
          <w:sz w:val="28"/>
          <w:szCs w:val="28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является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нованием для проведения внеплановой проверки наряду с основаниями, указанными в части 2 статьи 10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контроля в области торговой деятельности обращение собственников помещений о невыполнении обязательств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о результатам проверки должностное лицо органа муниципального контроля проводящего проверку, составляется акт в 2-х экземплярах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Акт проверки оформляется непосредственно после её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составления акта проверки необходимо получить заключение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если для проведения внеплановой выездной проверки требуется согласование её проведения с прокуратурой Мглинского района, копия акта проверки направляется в прокуратуру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лиц, в отношении которых осуществляются мероприятия по муниципальному контролю в области торговой деятельности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N 294-ФЗ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 при проведении проверки обязаны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исутствие руководителей и иных должностных лиц юридического лица, индивидуального предпринимателя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 представлять должностным лицам муниципального контроля сведения (информацию), представление которых предусмотрено законодательством и необходимо для проведения проверки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е препятствовать должностным лицам органа муниципального контроля в проведении проверки и осуществлении их прав, предусмотренных административным регламентом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нять иные обязанности, предусмотренные действующим законодательством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adcrumbs">
    <w:name w:val="bread_crumbs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4:00Z</dcterms:created>
  <dc:creator>admin</dc:creator>
  <dc:description/>
  <cp:keywords/>
  <dc:language>en-US</dc:language>
  <cp:lastModifiedBy>admin</cp:lastModifiedBy>
  <dcterms:modified xsi:type="dcterms:W3CDTF">2020-12-22T08:06:00Z</dcterms:modified>
  <cp:revision>3</cp:revision>
  <dc:subject/>
  <dc:title>Руководство по соблюдению обязательных требований муниципального жилищного контроля</dc:title>
</cp:coreProperties>
</file>